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6294174"/>
      <w:bookmarkStart w:id="1" w:name="__Fieldmark__0_397629417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Self Assessment    </w:t>
        <w:tab/>
        <w:tab/>
        <w:t xml:space="preserve">      OR</w:t>
        <w:tab/>
        <w:tab/>
        <w:t xml:space="preserve">    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76294174"/>
      <w:bookmarkStart w:id="3" w:name="__Fieldmark__1_39762941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upervisor Assessment</w:t>
        <w:tab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OUND ROCK INDEPENDENT SCHOOL DISTRIC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MINISTRATIVE PERFORMANCE ASSESSMENT:  TEAM LEADER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(</w:t>
      </w:r>
      <w:r>
        <w:rPr>
          <w:rStyle w:val="Instructs"/>
          <w:rFonts w:cs="Arial" w:ascii="Arial" w:hAnsi="Arial"/>
          <w:b/>
          <w:bCs/>
          <w:color w:val="000080"/>
        </w:rPr>
        <w:t>Use your TAB key to move between entry areas.  Complete shaded gray box area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-120" w:hanging="0"/>
        <w:rPr>
          <w:rFonts w:ascii="Arial" w:hAnsi="Arial" w:cs="Arial"/>
        </w:rPr>
      </w:pPr>
      <w:r>
        <w:rPr>
          <w:rFonts w:cs="Arial" w:ascii="Arial" w:hAnsi="Arial"/>
        </w:rPr>
        <w:t>Na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</w:t>
        <w:tab/>
        <w:tab/>
        <w:tab/>
        <w:tab/>
        <w:tab/>
        <w:t xml:space="preserve">          Dept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tructional Technology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hanging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/>
          <w:bCs/>
        </w:rPr>
        <w:t xml:space="preserve">E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     </w:t>
        <w:tab/>
        <w:tab/>
        <w:tab/>
        <w:tab/>
        <w:tab/>
        <w:t xml:space="preserve">          Date</w:t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ind w:left="-120" w:hanging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scale will be used to rate each of the eight assessment areas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/>
      </w:pPr>
      <w:r>
        <w:rPr>
          <w:rFonts w:cs="Arial" w:ascii="Arial" w:hAnsi="Arial"/>
          <w:b/>
          <w:bCs/>
        </w:rPr>
        <w:t>3  The employee has demonstrated exemplary competence in work performanc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 The employee has demonstrated competence in work performanc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 The employee has not demonstrated competence in work performan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/>
      </w:pPr>
      <w:r>
        <w:fldChar w:fldCharType="begin">
          <w:ffData>
            <w:name w:val="__Fieldmark__6_3976294174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4" w:name="__Fieldmark__6_3976294174"/>
      <w:bookmarkStart w:id="5" w:name="__Fieldmark__6_3976294174"/>
      <w:bookmarkEnd w:id="5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color w:val="000080"/>
        </w:rPr>
        <w:t xml:space="preserve"> </w:t>
      </w:r>
      <w:r>
        <w:rPr>
          <w:rFonts w:cs="Arial" w:ascii="Arial" w:hAnsi="Arial"/>
        </w:rPr>
        <w:t>1.0   Leade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 xml:space="preserve">works with key stakeholders in establishing   vision and    mission  statements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quality improvement princip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demonstrates knowledge about strategies and research relevant to best practi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s and communicates progress toward go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ts professional goals for personal improv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cipates as requested in district, state, and/or federal initiativ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tributes to district professional development initiatives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assists new administrative staff, and disseminates ideas and information to other professionals in various format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jc w:val="left"/>
        <w:rPr/>
      </w:pPr>
      <w:r>
        <w:fldChar w:fldCharType="begin">
          <w:ffData>
            <w:name w:val="__Fieldmark__8_3976294174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6" w:name="__Fieldmark__8_3976294174"/>
      <w:bookmarkStart w:id="7" w:name="__Fieldmark__8_3976294174"/>
      <w:bookmarkEnd w:id="7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color w:val="000080"/>
        </w:rPr>
        <w:t xml:space="preserve"> </w:t>
      </w:r>
      <w:r>
        <w:rPr>
          <w:rFonts w:cs="Arial" w:ascii="Arial" w:hAnsi="Arial"/>
        </w:rPr>
        <w:t>2.0   Strategic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 xml:space="preserve">works with staff and other stakeholders to develop action plans and accomplish  goals aligned to the needs of customer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10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igns team/individual  goals to district go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>reviews current research and professional literature to guide decision-making and practi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>demonstrates the ability to deal with and promote change related to improved practice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left"/>
        <w:rPr/>
      </w:pPr>
      <w:r>
        <w:fldChar w:fldCharType="begin">
          <w:ffData>
            <w:name w:val="__Fieldmark__10_3976294174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u w:val="none"/>
          <w:b w:val="false"/>
          <w:rFonts w:cs="Arial" w:ascii="Arial" w:hAnsi="Arial"/>
          <w:color w:val="000080"/>
        </w:rPr>
        <w:instrText xml:space="preserve"> FORMDROPDOWN </w:instrText>
      </w:r>
      <w:r>
        <w:rPr>
          <w:u w:val="none"/>
          <w:b w:val="false"/>
          <w:rFonts w:cs="Arial" w:ascii="Arial" w:hAnsi="Arial"/>
          <w:color w:val="000080"/>
        </w:rPr>
        <w:fldChar w:fldCharType="separate"/>
      </w:r>
      <w:bookmarkStart w:id="8" w:name="__Fieldmark__10_3976294174"/>
      <w:bookmarkStart w:id="9" w:name="__Fieldmark__10_3976294174"/>
      <w:bookmarkEnd w:id="9"/>
      <w:r>
        <w:rPr>
          <w:rFonts w:cs="Arial" w:ascii="Arial" w:hAnsi="Arial"/>
          <w:b w:val="false"/>
          <w:color w:val="000080"/>
          <w:u w:val="none"/>
        </w:rPr>
      </w:r>
      <w:r>
        <w:rPr>
          <w:u w:val="none"/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u w:val="none"/>
        </w:rPr>
        <w:t xml:space="preserve"> 3.0 Customer and Stakeholder 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orks to build a positive relationship with customers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</w:rPr>
        <w:t>displays awareness of stakeholder needs and works collaboratively with stakeholders, customers, and  staff to accommodate these need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itiates and supports safe, secure and nurturing work environme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ilitates staff involvement  in decision-mak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s customer and stakeholder satisfaction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 xml:space="preserve"> 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ind w:left="0" w:hanging="0"/>
        <w:jc w:val="left"/>
        <w:rPr>
          <w:rFonts w:ascii="Arial" w:hAnsi="Arial" w:cs="Arial"/>
        </w:rPr>
      </w:pPr>
      <w:r>
        <w:fldChar w:fldCharType="begin">
          <w:ffData>
            <w:name w:val="__Fieldmark__12_3976294174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u w:val="none"/>
          <w:b w:val="false"/>
          <w:rFonts w:cs="Arial" w:ascii="Arial" w:hAnsi="Arial"/>
          <w:color w:val="000080"/>
        </w:rPr>
        <w:instrText xml:space="preserve"> FORMDROPDOWN </w:instrText>
      </w:r>
      <w:r>
        <w:rPr>
          <w:u w:val="none"/>
          <w:b w:val="false"/>
          <w:rFonts w:cs="Arial" w:ascii="Arial" w:hAnsi="Arial"/>
          <w:color w:val="000080"/>
        </w:rPr>
        <w:fldChar w:fldCharType="separate"/>
      </w:r>
      <w:bookmarkStart w:id="10" w:name="__Fieldmark__12_3976294174"/>
      <w:bookmarkStart w:id="11" w:name="__Fieldmark__12_3976294174"/>
      <w:bookmarkEnd w:id="11"/>
      <w:r>
        <w:rPr>
          <w:rFonts w:cs="Arial" w:ascii="Arial" w:hAnsi="Arial"/>
          <w:b w:val="false"/>
          <w:color w:val="000080"/>
          <w:u w:val="none"/>
        </w:rPr>
      </w:r>
      <w:r>
        <w:rPr>
          <w:u w:val="none"/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color w:val="000080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 4.0   Information and 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cts assessment/survey data aligned with district goal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yzes and uses data for decision-making and process improvemen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data to compare group performance to other district, state and national group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fldChar w:fldCharType="begin">
          <w:ffData>
            <w:name w:val="__Fieldmark__14_3976294174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rFonts w:cs="Arial" w:ascii="Arial" w:hAnsi="Arial"/>
          <w:color w:val="000080"/>
        </w:rPr>
        <w:instrText xml:space="preserve"> FORMDROPDOWN </w:instrText>
      </w:r>
      <w:r>
        <w:rPr>
          <w:rFonts w:cs="Arial" w:ascii="Arial" w:hAnsi="Arial"/>
          <w:color w:val="000080"/>
        </w:rPr>
        <w:fldChar w:fldCharType="separate"/>
      </w:r>
      <w:bookmarkStart w:id="12" w:name="__Fieldmark__14_3976294174"/>
      <w:bookmarkStart w:id="13" w:name="__Fieldmark__14_3976294174"/>
      <w:bookmarkEnd w:id="13"/>
      <w:r>
        <w:rPr>
          <w:rFonts w:cs="Arial" w:ascii="Arial" w:hAnsi="Arial"/>
          <w:color w:val="000080"/>
        </w:rPr>
      </w:r>
      <w:r>
        <w:rPr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/>
          <w:bCs/>
        </w:rPr>
        <w:tab/>
        <w:t>5.0 Staff Focu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(Rate 1-3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ognizes and rewards employee contributions toward achieving goa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fines and monitors high expectations for staff performan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eates a work environment for staff to achieve goal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establishes systems to train and educate staff to continually improve key process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nitors the level of staff involvement, well being and satisfaction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acilitates opportunities for staff to serve in leadership roles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views, recommends selection, and inducts new staff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 xml:space="preserve">evaluates staff performance according to district/state requirements and maintains appropriate documentation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provides programs to help staff develop a sense of self-worth and appreciation for cultural diversity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facilitates effective resolution of conflicts in a timely fashion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ind w:left="0" w:hanging="0"/>
        <w:jc w:val="left"/>
        <w:rPr/>
      </w:pPr>
      <w:r>
        <w:fldChar w:fldCharType="begin">
          <w:ffData>
            <w:name w:val="__Fieldmark__16_3976294174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u w:val="none"/>
          <w:b w:val="false"/>
          <w:rFonts w:cs="Arial" w:ascii="Arial" w:hAnsi="Arial"/>
          <w:color w:val="000080"/>
        </w:rPr>
        <w:instrText xml:space="preserve"> FORMDROPDOWN </w:instrText>
      </w:r>
      <w:r>
        <w:rPr>
          <w:u w:val="none"/>
          <w:b w:val="false"/>
          <w:rFonts w:cs="Arial" w:ascii="Arial" w:hAnsi="Arial"/>
          <w:color w:val="000080"/>
        </w:rPr>
        <w:fldChar w:fldCharType="separate"/>
      </w:r>
      <w:bookmarkStart w:id="14" w:name="__Fieldmark__16_3976294174"/>
      <w:bookmarkStart w:id="15" w:name="__Fieldmark__16_3976294174"/>
      <w:bookmarkEnd w:id="15"/>
      <w:r>
        <w:rPr>
          <w:rFonts w:cs="Arial" w:ascii="Arial" w:hAnsi="Arial"/>
          <w:b w:val="false"/>
          <w:color w:val="000080"/>
          <w:u w:val="none"/>
        </w:rPr>
      </w:r>
      <w:r>
        <w:rPr>
          <w:u w:val="none"/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u w:val="none"/>
        </w:rPr>
        <w:tab/>
        <w:t>6.0   Management of  Proc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the performance appraisal cycle to improve processes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uses quality tools to monitor and improve process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human and material resources to support all staff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emphasizes and uses effective communication with stakeholders, customers, and  staff to ensure  success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 xml:space="preserve">uses a + / </w:t>
      </w:r>
      <w:r>
        <w:rPr>
          <w:rFonts w:eastAsia="Webdings" w:cs="Webdings" w:ascii="Webdings" w:hAnsi="Webdings"/>
          <w:b/>
          <w:bCs/>
        </w:rPr>
        <w:t></w:t>
      </w:r>
      <w:r>
        <w:rPr>
          <w:rFonts w:cs="Arial" w:ascii="Arial" w:hAnsi="Arial"/>
          <w:b/>
          <w:bCs/>
        </w:rPr>
        <w:t xml:space="preserve"> feedback system to evaluate  work and make improvemen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ies with district, state, and federal laws, policies, and regulatio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bmits reports promptly and accurately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develops a reasonable budget, monitors accounts; operates within budget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</w:rPr>
        <w:t>ensures that emergency and crisis plans are developed, communicated, distributed, drills carried out, and equipment operabl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ages  facilities effectively with maximum use of spa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ind w:left="0" w:hanging="0"/>
        <w:jc w:val="left"/>
        <w:rPr>
          <w:rFonts w:ascii="Arial" w:hAnsi="Arial" w:cs="Arial"/>
        </w:rPr>
      </w:pPr>
      <w:r>
        <w:fldChar w:fldCharType="begin">
          <w:ffData>
            <w:name w:val="__Fieldmark__18_3976294174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u w:val="none"/>
          <w:b w:val="false"/>
          <w:rFonts w:cs="Arial" w:ascii="Arial" w:hAnsi="Arial"/>
          <w:color w:val="000080"/>
        </w:rPr>
        <w:instrText xml:space="preserve"> FORMDROPDOWN </w:instrText>
      </w:r>
      <w:r>
        <w:rPr>
          <w:u w:val="none"/>
          <w:b w:val="false"/>
          <w:rFonts w:cs="Arial" w:ascii="Arial" w:hAnsi="Arial"/>
          <w:color w:val="000080"/>
        </w:rPr>
        <w:fldChar w:fldCharType="separate"/>
      </w:r>
      <w:bookmarkStart w:id="16" w:name="__Fieldmark__18_3976294174"/>
      <w:bookmarkStart w:id="17" w:name="__Fieldmark__18_3976294174"/>
      <w:bookmarkEnd w:id="17"/>
      <w:r>
        <w:rPr>
          <w:rFonts w:cs="Arial" w:ascii="Arial" w:hAnsi="Arial"/>
          <w:b w:val="false"/>
          <w:color w:val="000080"/>
          <w:u w:val="none"/>
        </w:rPr>
      </w:r>
      <w:r>
        <w:rPr>
          <w:u w:val="none"/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u w:val="none"/>
        </w:rPr>
        <w:t xml:space="preserve"> </w:t>
      </w:r>
      <w:r>
        <w:rPr>
          <w:rFonts w:cs="Arial" w:ascii="Arial" w:hAnsi="Arial"/>
          <w:u w:val="none"/>
        </w:rPr>
        <w:t>7.0     Team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400" w:leader="none"/>
        </w:tabs>
        <w:ind w:left="180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 is improving compared to past perform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400" w:leader="none"/>
        </w:tabs>
        <w:ind w:left="180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is improving compared to similar groups/team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__Fieldmark__20_3976294174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rFonts w:cs="Arial" w:ascii="Arial" w:hAnsi="Arial"/>
          <w:color w:val="000080"/>
        </w:rPr>
        <w:instrText xml:space="preserve"> FORMDROPDOWN </w:instrText>
      </w:r>
      <w:r>
        <w:rPr>
          <w:rFonts w:cs="Arial" w:ascii="Arial" w:hAnsi="Arial"/>
          <w:color w:val="000080"/>
        </w:rPr>
        <w:fldChar w:fldCharType="separate"/>
      </w:r>
      <w:bookmarkStart w:id="18" w:name="__Fieldmark__20_3976294174"/>
      <w:bookmarkStart w:id="19" w:name="__Fieldmark__20_3976294174"/>
      <w:bookmarkEnd w:id="19"/>
      <w:r>
        <w:rPr>
          <w:rFonts w:cs="Arial" w:ascii="Arial" w:hAnsi="Arial"/>
          <w:color w:val="000080"/>
        </w:rPr>
      </w:r>
      <w:r>
        <w:rPr>
          <w:rFonts w:cs="Arial" w:ascii="Arial" w:hAnsi="Arial"/>
          <w:color w:val="000080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8.0  Additional  Responsibiliti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Rate 1-3)</w:t>
      </w:r>
    </w:p>
    <w:p>
      <w:pPr>
        <w:pStyle w:val="Normal"/>
        <w:ind w:left="43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cific:  Completes the following responsibilities in a timely and effective </w:t>
      </w:r>
    </w:p>
    <w:p>
      <w:pPr>
        <w:pStyle w:val="Normal"/>
        <w:ind w:left="1080" w:firstLine="36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manner:</w:t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 xml:space="preserve"> 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center" w:pos="522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1080" w:hanging="0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</w:rPr>
        <w:t>Team Leader Action Plan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pon analyzing the results of the team leader performance assessment, the following key strengths and key opportunities for improvement have been identified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36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y Strengths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ey Opportunities for Improvemen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actions will be taken to improve unit process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i/>
        </w:rPr>
        <w:t>Please print form and provide hand-written signatures.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ature of Employee*            Date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ature of Supervisor            Date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*Signature does not necessarily signify concurrence but rather that the evaluation was review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ith</w:t>
      </w:r>
      <w:r>
        <w:rPr>
          <w:rFonts w:cs="Arial" w:ascii="Arial" w:hAnsi="Arial"/>
          <w:b/>
          <w:bCs/>
          <w:sz w:val="20"/>
        </w:rPr>
        <w:t xml:space="preserve"> the employee</w:t>
      </w:r>
      <w:r>
        <w:rPr>
          <w:rFonts w:cs="Arial" w:ascii="Arial" w:hAnsi="Arial"/>
        </w:rPr>
        <w:t xml:space="preserve">. </w:t>
      </w:r>
    </w:p>
    <w:sectPr>
      <w:footerReference w:type="default" r:id="rId2"/>
      <w:type w:val="continuous"/>
      <w:pgSz w:w="12240" w:h="15840"/>
      <w:pgMar w:left="1296" w:right="1296" w:gutter="0" w:header="0" w:top="1008" w:footer="72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Team Leader Eval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 xml:space="preserve">                     HRS 11/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structs">
    <w:name w:val="instruct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0:01:00Z</dcterms:created>
  <dc:creator> RRISD</dc:creator>
  <dc:description/>
  <cp:keywords/>
  <dc:language>en-US</dc:language>
  <cp:lastModifiedBy>humphreysm</cp:lastModifiedBy>
  <cp:lastPrinted>2002-01-31T15:32:00Z</cp:lastPrinted>
  <dcterms:modified xsi:type="dcterms:W3CDTF">2009-03-29T20:03:00Z</dcterms:modified>
  <cp:revision>4</cp:revision>
  <dc:subject/>
  <dc:title>ROUND ROCK INDEPENDENT SCHOOL DISTRICT</dc:title>
</cp:coreProperties>
</file>